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étől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unakeszi Város Képviselő-testülete 2010. május  27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 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Kompok, révek felújítása a KHEM támogatásáva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 közlekedési, hírközlési és energiaügyi miniszter 43/2010. (V.13.) KHEM rendelete értelmében a helyi önkormányzatok támogatást igényelhetnek a közforgalmú, közútpótló folyami révek, kompok és az azokhoz szükséges parti létesítmények, kiszolgáló utak fenntartási, felújítási munkáira.</w:t>
      </w:r>
    </w:p>
    <w:p>
      <w:pPr>
        <w:pStyle w:val="Normal"/>
        <w:jc w:val="both"/>
        <w:rPr/>
      </w:pPr>
      <w:r>
        <w:rPr/>
        <w:t xml:space="preserve">Az elismerhető </w:t>
      </w:r>
      <w:r>
        <w:rPr>
          <w:i/>
          <w:iCs/>
        </w:rPr>
        <w:t>nettó</w:t>
      </w:r>
      <w:r>
        <w:rPr/>
        <w:t xml:space="preserve"> költségek legfeljebb 70%-ra nyújtható be pályázat 2010. május 31-éig, amennyiben a támogatást az önkormányzat a beruházás lebonyolítását végző, általános forgalmi adó levonására jogosult vállalkozónak továbbítja. Ebben az esetben az önkormányzat és a vállalkozó között a támogatási szerződés megkötése kötelező. </w:t>
      </w:r>
    </w:p>
    <w:p>
      <w:pPr>
        <w:pStyle w:val="Normal"/>
        <w:jc w:val="both"/>
        <w:rPr/>
      </w:pPr>
      <w:r>
        <w:rPr/>
        <w:t>A Nemzeti Közlekedési Hatóság véleménye alapján a felújítás költségvetése a következőképpen alakul. A szükséges saját forrást a Dunakomp Kft biztosítja, majd azt havi bérleti díjába beszámítja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1980"/>
        <w:gridCol w:w="1942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</w:rPr>
              <w:t>A Dunakeszi – Szigetmonostor (Horány) közötti kompátkelő 2010. évi felújítása nettó áro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 70%(F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forrás 30% (Ft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újítás (kompok, hajók, rév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68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87.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.4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ellenőr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668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267.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400</w:t>
            </w:r>
          </w:p>
        </w:tc>
      </w:tr>
    </w:tbl>
    <w:p>
      <w:pPr>
        <w:pStyle w:val="Szvegtrzs2"/>
        <w:tabs>
          <w:tab w:val="clear" w:pos="567"/>
        </w:tabs>
        <w:rPr/>
      </w:pPr>
      <w:r>
        <w:rPr/>
      </w:r>
    </w:p>
    <w:p>
      <w:pPr>
        <w:pStyle w:val="Szvegtrzs2"/>
        <w:tabs>
          <w:tab w:val="clear" w:pos="567"/>
        </w:tabs>
        <w:rPr/>
      </w:pPr>
      <w:r>
        <w:rPr/>
        <w:t>Kérem a Képviselő-testületet, hogy hozzájáruló nyilatkozatával támogassa a pályázat benyújtását és a beruházás lebonyolításával, bízza meg a Dunakomp Kft-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tabs>
          <w:tab w:val="clear" w:pos="567"/>
          <w:tab w:val="left" w:pos="2783" w:leader="none"/>
        </w:tabs>
        <w:rPr/>
      </w:pPr>
      <w:r>
        <w:rPr>
          <w:szCs w:val="24"/>
        </w:rPr>
        <w:t xml:space="preserve">Dunakeszi Város </w:t>
      </w:r>
      <w:r>
        <w:rPr>
          <w:bCs/>
        </w:rPr>
        <w:t xml:space="preserve">Képviselő-testülete </w:t>
      </w:r>
      <w:r>
        <w:rPr>
          <w:szCs w:val="24"/>
        </w:rPr>
        <w:t xml:space="preserve">a </w:t>
      </w:r>
      <w:r>
        <w:rPr/>
        <w:t xml:space="preserve">43/2010. (V.13.) </w:t>
      </w:r>
      <w:r>
        <w:rPr>
          <w:szCs w:val="24"/>
        </w:rPr>
        <w:t>KHEM rendelet alapján pályázatot kíván benyújtani a Dunakeszi – Szigetmonostor (Horány) között közlekedő közforgalmú, közútpótló folyami komp fenntartására, felújítására. A támogatással az alábbi beruházásokat kívánja megvalósítani, a táblázatban meghatározott forrásösszetételben.</w:t>
      </w:r>
    </w:p>
    <w:p>
      <w:pPr>
        <w:pStyle w:val="Szvegtrzs2"/>
        <w:tabs>
          <w:tab w:val="clear" w:pos="567"/>
          <w:tab w:val="left" w:pos="2783" w:leader="none"/>
        </w:tabs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980"/>
        <w:gridCol w:w="1980"/>
        <w:gridCol w:w="1942"/>
      </w:tblGrid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iCs/>
              </w:rPr>
            </w:pPr>
            <w:r>
              <w:rPr>
                <w:i/>
                <w:iCs/>
              </w:rPr>
              <w:t>A Dunakeszi – Szigetmonostor (Horány) közötti kompátkelő 2010. évi felújítása nettó áro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 (F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gatás 70%(Ft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ját forrás 30% (Ft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újítás (kompok, hajók, rév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68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987.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0.4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űszaki ellenőrzé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.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.668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.267.6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.400.400</w:t>
            </w:r>
          </w:p>
        </w:tc>
      </w:tr>
    </w:tbl>
    <w:p>
      <w:pPr>
        <w:pStyle w:val="Szvegtrzs2"/>
        <w:tabs>
          <w:tab w:val="clear" w:pos="567"/>
          <w:tab w:val="left" w:pos="2783" w:leader="none"/>
        </w:tabs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567"/>
          <w:tab w:val="left" w:pos="2783" w:leader="none"/>
        </w:tabs>
        <w:rPr/>
      </w:pPr>
      <w:r>
        <w:rPr>
          <w:szCs w:val="24"/>
        </w:rPr>
        <w:t xml:space="preserve">A beruházás lebonyolításával a képviselő-testület, a révátkelőt üzemeltető Dunakomp Kft.-t bízza meg, akivel szerződést köt a támogatás felhasználásra. </w:t>
      </w:r>
    </w:p>
    <w:p>
      <w:pPr>
        <w:pStyle w:val="Szvegtrzs2"/>
        <w:tabs>
          <w:tab w:val="clear" w:pos="567"/>
          <w:tab w:val="left" w:pos="2783" w:leader="none"/>
        </w:tabs>
        <w:rPr>
          <w:szCs w:val="24"/>
        </w:rPr>
      </w:pPr>
      <w:r>
        <w:rPr>
          <w:szCs w:val="24"/>
        </w:rPr>
      </w:r>
    </w:p>
    <w:p>
      <w:pPr>
        <w:pStyle w:val="Szvegtrzs2"/>
        <w:tabs>
          <w:tab w:val="clear" w:pos="567"/>
          <w:tab w:val="left" w:pos="2783" w:leader="none"/>
        </w:tabs>
        <w:rPr/>
      </w:pPr>
      <w:r>
        <w:rPr>
          <w:szCs w:val="24"/>
        </w:rPr>
        <w:t>Az önkormányzat nyilatkozik a tartós üzemeltetés fenntartásáról (minimum 5 év), továbbá vállalja, hogy az adott felújításra kerülő eszközre, 2 millió forint feletti támogatásnál öt év elidegenítési tilalom vonatkozik. Ha a támogatott eszköz elidegenítése a megadott határidő előtt mégis megtörténik, a támogatás kamattal növelt összegét a támogatási szerződésben foglaltak szerint visszafize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 képviselő-testület felkéri a polgármestert, hogy a pályázatot határidőre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Kecskeméthy Géza polgármester</w:t>
      </w:r>
    </w:p>
    <w:p>
      <w:pPr>
        <w:pStyle w:val="Normal"/>
        <w:jc w:val="both"/>
        <w:rPr/>
      </w:pPr>
      <w:r>
        <w:rPr/>
        <w:t>Határidő: 2010. 05.31.</w:t>
      </w:r>
    </w:p>
    <w:p>
      <w:pPr>
        <w:pStyle w:val="Normal"/>
        <w:jc w:val="both"/>
        <w:rPr/>
      </w:pPr>
      <w:r>
        <w:rPr/>
        <w:t>Koordinál: Okmányiroda és Hatóság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máju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</w:t>
      </w:r>
    </w:p>
    <w:p>
      <w:pPr>
        <w:pStyle w:val="Normal"/>
        <w:jc w:val="both"/>
        <w:rPr/>
      </w:pPr>
      <w:r>
        <w:rPr>
          <w:b/>
          <w:bCs/>
        </w:rPr>
        <w:t>Dk., 2010. május 27. 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    jegyz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elyben kiosztható</w:t>
      </w:r>
    </w:p>
    <w:p>
      <w:pPr>
        <w:pStyle w:val="Normal"/>
        <w:jc w:val="both"/>
        <w:rPr/>
      </w:pPr>
      <w:r>
        <w:rPr>
          <w:b/>
          <w:bCs/>
        </w:rPr>
        <w:t>Dk., 2010. május 27. …………………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 xml:space="preserve"> 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19:00Z</dcterms:created>
  <dc:creator>Berényi Évi</dc:creator>
  <dc:description/>
  <cp:keywords/>
  <dc:language>en-US</dc:language>
  <cp:lastModifiedBy>Dunakeszi Város Polgármesteri Hivatala</cp:lastModifiedBy>
  <cp:lastPrinted>2010-05-27T12:39:00Z</cp:lastPrinted>
  <dcterms:modified xsi:type="dcterms:W3CDTF">2010-05-27T11:23:00Z</dcterms:modified>
  <cp:revision>6</cp:revision>
  <dc:subject/>
  <dc:title>Dunakeszi Város Polgármesterétől</dc:title>
</cp:coreProperties>
</file>